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ет об эксплуатации установки дистанционной ударноволновой литотрипсии в 2024 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линика -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 выпуска –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наведения –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веденных сеансов за год –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5"/>
        <w:gridCol w:w="2646"/>
        <w:gridCol w:w="2567"/>
        <w:gridCol w:w="149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ав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рач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ртификата по урологии (год последнего усовершенствования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идетельства о прохождении специализации по литотрипсии (год, город)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Таблица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10"/>
        <w:gridCol w:w="1078"/>
        <w:gridCol w:w="100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4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– 5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-6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7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70 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ий лити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ий лити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ст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я ст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опериров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УТСВУЮЩИЕ ЗАБОЛЕ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сосудист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ОМАЛИИ МОЧЕПОЛОВОЙ СИСТЕМ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вообразная по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ая по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ропто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опия поч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нефро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ы поч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 ОБЕЗБОЛИ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н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трахе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ур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чная кол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рук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. пиелонефри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теч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то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рэктом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 от наркоз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ение нефросто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кту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эмбол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уль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ЛИКВИДАЦИИ ОСЛОЖНЕНИЙ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из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опер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ЛЕЧЕ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алено камн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дале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ностью удале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ИДИВЫ 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2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3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УМЕРШИХ БОЛЬНЫХ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 К/Д.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п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п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ЦИЕНТЫ ПЕРЕНЕСШИЕ ДЛТ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кам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ые кам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мочеточн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лловидные кам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Ч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ЧИСЛО СЕАНСО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ам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ч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БУЛАТОРНЫХ ДЛ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Т В СТАЦИОНА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Т РЕЗИДУАЛЬНЫХ КАМН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Таблица № 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боль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е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и установки (сроки, причина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у заполни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, имя, Отчество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ефон -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@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______»______________ 2025 г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6:32:00Z</dcterms:created>
  <dc:creator>User</dc:creator>
  <dc:description/>
  <cp:keywords/>
  <dc:language>en-US</dc:language>
  <cp:lastModifiedBy>User</cp:lastModifiedBy>
  <dcterms:modified xsi:type="dcterms:W3CDTF">2024-11-19T06:36:00Z</dcterms:modified>
  <cp:revision>16</cp:revision>
  <dc:subject/>
  <dc:title>Отчет об эксплуатации установки ДЛТ</dc:title>
</cp:coreProperties>
</file>